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renna Fenderson</w:t>
      </w:r>
    </w:p>
    <w:p>
      <w:pPr>
        <w:pStyle w:val="Normal"/>
        <w:rPr/>
      </w:pPr>
      <w:r>
        <w:rPr/>
        <w:t>April 6, 2008</w:t>
      </w:r>
    </w:p>
    <w:p>
      <w:pPr>
        <w:pStyle w:val="Normal"/>
        <w:rPr/>
      </w:pPr>
      <w:r>
        <w:rPr/>
        <w:t>Chapter #14 FIAE</w:t>
      </w:r>
    </w:p>
    <w:p>
      <w:pPr>
        <w:pStyle w:val="Normal"/>
        <w:rPr/>
      </w:pPr>
      <w:r>
        <w:rPr/>
      </w:r>
    </w:p>
    <w:p>
      <w:pPr>
        <w:pStyle w:val="Normal"/>
        <w:rPr/>
      </w:pPr>
      <w:r>
        <w:rPr/>
        <w:tab/>
        <w:t>This chapter talks about how to represent students grades on a report card. One way of recording a grade on a report card is to base the grade off the students mastery and then put a star next to it and make a not in the students file. This allows students to see that they have progressed but it also allows future teachers to see that there were modifications made to the curriculum. Another way is to record a letter grade which represents their fulfillment to the standards and A numerical number (either 3,2,1) which represents the students growth (3 being a lot of growth). A third way of reporting grades is to state the grades for each benchmark that is met. This shows the student’s strengths and weaknesses in the course. This chapter quickly covers progress reports and how they can be helpful in conveying the students learning before grades are reported.</w:t>
      </w:r>
    </w:p>
    <w:p>
      <w:pPr>
        <w:pStyle w:val="Normal"/>
        <w:rPr/>
      </w:pPr>
      <w:r>
        <w:rPr/>
      </w:r>
    </w:p>
    <w:p>
      <w:pPr>
        <w:pStyle w:val="Normal"/>
        <w:rPr/>
      </w:pPr>
      <w:r>
        <w:rPr/>
        <w:tab/>
        <w:t xml:space="preserve">I definitely did not think that this chapter provided enough information about the subject. It is a good start and it has got me thinking about how to report grades. I think that I will have to read more about it and hopefully experience it more when I get into student teaching. I do have to say that I liked the first example that was given. I would rather give the students a grade based on how hard they worked and their actual progress in the class and then have a note in their file saying that they had modifications. I think that a student receiving a good grade (whether is an A,B, or C) motivates them. I see in the classroom now students looking at their grades on their PowerSchool and how if they are not happy with the grade they see they step up their work so that they receive a good grad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6T22:18:00Z</dcterms:created>
  <dc:creator>Student</dc:creator>
  <dc:description/>
  <cp:keywords/>
  <dc:language>en-US</dc:language>
  <cp:lastModifiedBy>Student</cp:lastModifiedBy>
  <dcterms:modified xsi:type="dcterms:W3CDTF">2008-04-06T22:47:00Z</dcterms:modified>
  <cp:revision>2</cp:revision>
  <dc:subject/>
  <dc:title>Brenna Fenderson</dc:title>
</cp:coreProperties>
</file>